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Chapter 3</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When starting a lesson plan, one of the first things you should think of is the end.  What are you going to do at the end, what is your goal for this lesson? Working backwards will help develop checkpoints throughout your lesson.  Once you have a goal, then you can start thinking about KUD, which stands for what your students need to </w:t>
      </w:r>
      <w:r>
        <w:rPr>
          <w:i/>
        </w:rPr>
        <w:t>know,</w:t>
      </w:r>
      <w:r>
        <w:rPr/>
        <w:t xml:space="preserve"> </w:t>
      </w:r>
      <w:r>
        <w:rPr>
          <w:i/>
        </w:rPr>
        <w:t>understand,</w:t>
      </w:r>
      <w:r>
        <w:rPr/>
        <w:t xml:space="preserve"> and are </w:t>
      </w:r>
      <w:r>
        <w:rPr>
          <w:i/>
        </w:rPr>
        <w:t xml:space="preserve">able to do.  </w:t>
      </w:r>
      <w:r>
        <w:rPr/>
        <w:t xml:space="preserve">These are three checkpoints that will help plan your lesson.  Know stands for what the students have retained from the lesson, understand is how the students can connect what they have learned and do is how a student can demonstrate what they learned from the lesson.  There are two ways to see what the students know and understand.  One is a formative assessment.  This is a checkup on what the students have been learning.  Multiple formative assessments can be used during a lesson.  This helps make sure all of the students are on the write track and comprehend the unit.  One tip given is to give students the opportunity to make up work that they didn’t do well on for full credit.  Students cannot do their best all the time because they have so many other things going on.  Giving them this chance will keep them engaged and less discouraged.  Summative assessment is an assessment at the end of a unit.  This can be a test, or a project of any kind to show what we have learned throughout the unit.  </w:t>
      </w:r>
    </w:p>
    <w:p>
      <w:pPr>
        <w:pStyle w:val="Normal"/>
        <w:ind w:firstLine="720"/>
        <w:jc w:val="both"/>
        <w:rPr/>
      </w:pPr>
      <w:r>
        <w:rPr/>
        <w:t>If a student is having trouble in a certain area, one thing that you don’t want to do is give a “fluff” assignment.  This is when you give a student an assignment that is irrelevant to the learning, but gives the student something to do while the other students are doing other work.  Instead, give the student an assignment that he or she will understand and will be able to complete.  This shows that the teacher is not just forgetting about him/her, and they will want to lea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51:00Z</dcterms:created>
  <dc:creator>Craig Pendleton</dc:creator>
  <dc:description/>
  <cp:keywords/>
  <dc:language>en-US</dc:language>
  <cp:lastModifiedBy>Computer Center</cp:lastModifiedBy>
  <dcterms:modified xsi:type="dcterms:W3CDTF">2008-02-04T12:51:00Z</dcterms:modified>
  <cp:revision>2</cp:revision>
  <dc:subject/>
  <dc:title>Craig Pendleton</dc:title>
</cp:coreProperties>
</file>